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6"/>
        </w:rPr>
      </w:pPr>
      <w:r>
        <w:rPr>
          <w:b/>
          <w:sz w:val="36"/>
        </w:rPr>
        <w:t>Bod č.</w:t>
      </w:r>
    </w:p>
    <w:p>
      <w:pPr>
        <w:pStyle w:val="Heading6"/>
        <w:rPr>
          <w:szCs w:val="36"/>
        </w:rPr>
      </w:pPr>
      <w:r>
        <w:rPr>
          <w:szCs w:val="36"/>
        </w:rPr>
        <w:t>Zastupiteľstvo Bratislavského samosprávneho kraj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  <w:t>Materiál na rokovanie Zastupiteľstva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Bratislavského samosprávneho kraja</w:t>
      </w:r>
    </w:p>
    <w:p>
      <w:pPr>
        <w:pStyle w:val="Normal"/>
        <w:rPr/>
      </w:pPr>
      <w:r>
        <w:rPr>
          <w:bCs/>
          <w:sz w:val="22"/>
        </w:rPr>
        <w:t>dňa 10. 12. 2008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 xml:space="preserve">Návrh plánu kontrolnej činnosti Útvaru hlavného kontrolóra  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>Bratislavského samosprávneho kraja na rok 2009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  <w:u w:val="single"/>
        </w:rPr>
        <w:t>Predkladá:</w:t>
      </w:r>
      <w:r>
        <w:rPr>
          <w:bCs/>
          <w:sz w:val="22"/>
        </w:rPr>
        <w:t xml:space="preserve">                                                                            </w:t>
      </w:r>
      <w:r>
        <w:rPr>
          <w:bCs/>
          <w:sz w:val="22"/>
          <w:u w:val="single"/>
        </w:rPr>
        <w:t xml:space="preserve">Materiál obsahuje:                                                                                   </w:t>
      </w:r>
    </w:p>
    <w:p>
      <w:pPr>
        <w:pStyle w:val="Normal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Ing. Štefan Marušák                                                            1. Návrh uznesenia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hlavný kontrolór BSK                                                           2. Dôvodovú správu </w:t>
      </w:r>
    </w:p>
    <w:p>
      <w:pPr>
        <w:pStyle w:val="Normal"/>
        <w:rPr/>
      </w:pPr>
      <w:r>
        <w:rPr>
          <w:rFonts w:eastAsia="Arial"/>
          <w:bCs/>
          <w:sz w:val="22"/>
        </w:rPr>
        <w:t xml:space="preserve">                                                                                            </w:t>
      </w:r>
      <w:r>
        <w:rPr>
          <w:bCs/>
          <w:sz w:val="22"/>
        </w:rPr>
        <w:t>3. Plán kontrolnej činnosti</w:t>
      </w:r>
    </w:p>
    <w:p>
      <w:pPr>
        <w:pStyle w:val="Normal"/>
        <w:rPr>
          <w:bCs/>
          <w:sz w:val="22"/>
        </w:rPr>
      </w:pPr>
      <w:r>
        <w:rPr>
          <w:rFonts w:eastAsia="Arial"/>
          <w:bCs/>
          <w:sz w:val="22"/>
        </w:rPr>
        <w:t xml:space="preserve">                                                                                            </w:t>
      </w:r>
      <w:r>
        <w:rPr>
          <w:bCs/>
          <w:sz w:val="22"/>
        </w:rPr>
        <w:t xml:space="preserve">4. Stanoviská komisií                        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  <w:t>Bratislava</w:t>
      </w:r>
    </w:p>
    <w:p>
      <w:pPr>
        <w:pStyle w:val="Normal"/>
        <w:jc w:val="center"/>
        <w:rPr>
          <w:bCs/>
        </w:rPr>
      </w:pPr>
      <w:r>
        <w:rPr>
          <w:bCs/>
          <w:sz w:val="22"/>
        </w:rPr>
        <w:t>december 2008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N á v r h  u z n e s e n i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ZNESENIE č. ....... / 2008</w:t>
      </w:r>
    </w:p>
    <w:p>
      <w:pPr>
        <w:pStyle w:val="Normal"/>
        <w:jc w:val="center"/>
        <w:rPr/>
      </w:pPr>
      <w:r>
        <w:rPr/>
        <w:t>zo dňa 10. 12.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stupiteľstvo Bratislavského samosprávneho kraja po prerokovaní materiálu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pBdr>
          <w:bottom w:val="nil"/>
        </w:pBdr>
        <w:rPr/>
      </w:pPr>
      <w:r>
        <w:rPr>
          <w:rFonts w:eastAsia="Arial"/>
        </w:rPr>
        <w:t xml:space="preserve"> </w:t>
      </w:r>
      <w:r>
        <w:rPr/>
        <w:t>A.   s ch v a ľ u 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án kontrolnej činnosti na rok 2009 v počte a štruktúr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rFonts w:eastAsia="Arial"/>
        </w:rPr>
        <w:t xml:space="preserve">      </w:t>
      </w:r>
      <w:r>
        <w:rPr>
          <w:color w:val="000000"/>
        </w:rPr>
        <w:t>14 kontrol v školách a školských zariadeniach,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1 kontrola v domove mládeže,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3 kontroly v sociálnych zariadeniach,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2 kontroly v kultúrnych zariadeniach,</w:t>
      </w:r>
    </w:p>
    <w:p>
      <w:pPr>
        <w:pStyle w:val="Zarkazkladnhotextu3"/>
        <w:tabs>
          <w:tab w:val="clear" w:pos="708"/>
          <w:tab w:val="left" w:pos="720" w:leader="none"/>
          <w:tab w:val="left" w:pos="1080" w:leader="none"/>
        </w:tabs>
        <w:rPr>
          <w:color w:val="000000"/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6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kontrol v neziskových organizáciách, ktorým bol poskytnutý finančný príspevok z rozpočtu BSK,</w:t>
      </w:r>
    </w:p>
    <w:p>
      <w:pPr>
        <w:pStyle w:val="Zarkazkladnhotextu3"/>
        <w:tabs>
          <w:tab w:val="clear" w:pos="708"/>
          <w:tab w:val="left" w:pos="720" w:leader="none"/>
          <w:tab w:val="left" w:pos="1080" w:leader="none"/>
        </w:tabs>
        <w:rPr/>
      </w:pPr>
      <w:r>
        <w:rPr>
          <w:rFonts w:eastAsia="Arial"/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1 kontrola postupov verejného obstarávania na Ú BSK,   </w:t>
      </w:r>
    </w:p>
    <w:p>
      <w:pPr>
        <w:pStyle w:val="Normal"/>
        <w:jc w:val="both"/>
        <w:rPr>
          <w:bCs/>
        </w:rPr>
      </w:pPr>
      <w:r>
        <w:rPr>
          <w:rFonts w:eastAsia="Arial"/>
        </w:rPr>
        <w:t xml:space="preserve">        </w:t>
      </w:r>
      <w:r>
        <w:rPr/>
        <w:t xml:space="preserve">2 kontroly vybavovania sťažností a petícií na Ú </w:t>
      </w:r>
      <w:r>
        <w:rPr>
          <w:bCs/>
        </w:rPr>
        <w:t xml:space="preserve">BSK,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1 kontrola plnenia uznesení Z BSK za rok 2008 na Ú BSK,</w:t>
      </w:r>
    </w:p>
    <w:p>
      <w:pPr>
        <w:pStyle w:val="Normal"/>
        <w:ind w:left="709" w:hanging="709"/>
        <w:jc w:val="both"/>
        <w:rPr/>
      </w:pPr>
      <w:r>
        <w:rPr>
          <w:rFonts w:eastAsia="Arial"/>
        </w:rPr>
        <w:t xml:space="preserve">         </w:t>
      </w:r>
      <w:r>
        <w:rPr/>
        <w:t>1</w:t>
      </w:r>
      <w:r>
        <w:rPr>
          <w:rFonts w:eastAsia="Arial Unicode MS"/>
          <w:szCs w:val="24"/>
        </w:rPr>
        <w:t>kontrolu vedenia hmotného a nehmotného majetku v účtovníctve v jednej    rozpočtovej a jednej príspevkovej organizácii v zriaďovateľskej pôsobnosti BSK a porovnať s údajmi na Úrade BSK,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1 informácia na rokovanie Z BSK o vydaných cenových výmeroch,</w:t>
      </w:r>
    </w:p>
    <w:p>
      <w:pPr>
        <w:pStyle w:val="Normal"/>
        <w:ind w:left="720" w:hanging="720"/>
        <w:rPr>
          <w:color w:val="000000"/>
        </w:rPr>
      </w:pPr>
      <w:r>
        <w:rPr>
          <w:rFonts w:eastAsia="Arial"/>
        </w:rPr>
        <w:t xml:space="preserve">        </w:t>
      </w:r>
      <w:r>
        <w:rPr/>
        <w:t>1</w:t>
      </w:r>
      <w:r>
        <w:rPr>
          <w:color w:val="FF0000"/>
        </w:rPr>
        <w:t xml:space="preserve"> </w:t>
      </w:r>
      <w:r>
        <w:rPr>
          <w:color w:val="000000"/>
        </w:rPr>
        <w:t>kontrola vykonaná v oblasti dopravy a to v organizácii Regionálne cesty Bratislava, a. s.,(presunutá z roku 2008)</w:t>
      </w:r>
    </w:p>
    <w:p>
      <w:pPr>
        <w:pStyle w:val="Zarkazkladnhotextu3"/>
        <w:jc w:val="both"/>
        <w:rPr/>
      </w:pPr>
      <w:r>
        <w:rPr>
          <w:rFonts w:eastAsia="Arial"/>
          <w:sz w:val="24"/>
        </w:rPr>
        <w:t xml:space="preserve">        </w:t>
      </w:r>
      <w:r>
        <w:rPr>
          <w:color w:val="000000"/>
          <w:sz w:val="24"/>
        </w:rPr>
        <w:t>5 kontrol plnenia opatrení prijatých na nápravu nedostatkov a odstránenie príčin ich vzniku zistených kontrolami vykonanými v roku 2007.</w:t>
      </w:r>
    </w:p>
    <w:p>
      <w:pPr>
        <w:pStyle w:val="Zarkazkladnhotextu3"/>
        <w:jc w:val="both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Zkladntext2"/>
        <w:ind w:left="360" w:hanging="0"/>
        <w:jc w:val="both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Zkladntext2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5"/>
        <w:jc w:val="center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5"/>
        <w:numPr>
          <w:ilvl w:val="0"/>
          <w:numId w:val="2"/>
        </w:numPr>
        <w:jc w:val="center"/>
        <w:rPr/>
      </w:pPr>
      <w:r>
        <w:rPr/>
        <w:t>s p l n o m o c ň u j 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u w:val="single"/>
        </w:rPr>
        <w:t>hlavného kontrolóra Bratislavského samosprávneho kra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určovať výkon kontroly v konkrétnych subjektoch podľa schváleného počtu, štruktúry a zmenu subjektov podľa potrieb riadenia a požiadaviek Zastupiteľstva Bratislavského samosprávneho kraja.  </w:t>
      </w:r>
    </w:p>
    <w:p>
      <w:pPr>
        <w:pStyle w:val="Normal"/>
        <w:jc w:val="both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   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jc w:val="center"/>
        <w:rPr/>
      </w:pPr>
      <w:r>
        <w:rPr/>
        <w:t>D ô v o d o v á  s p r á v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3"/>
        <w:ind w:firstLine="708"/>
        <w:rPr>
          <w:szCs w:val="24"/>
        </w:rPr>
      </w:pPr>
      <w:r>
        <w:rPr>
          <w:szCs w:val="24"/>
        </w:rPr>
        <w:t xml:space="preserve">Podľa predloženého návrhu by mal Útvar hlavného kontrolóra (ďalej ÚHK) v roku 2009 vykonať spolu 38 kontrol. Po personálnej prestavbe bude mať v roku 2009 ÚHK spolu 11 zamestnancov, z toho bude vytvorených päť dvojčlenných kontrolných skupín. Pri všetkých plánovaných kontrolách ide už výlučne o druhé kolo kontrol, ktorými preveríme, či prijaté opatrenia boli účinné a zistené nedostatky sa nimi odstránili a neopakujú sa. Aj počas roku 2009 bude ÚHK uprednostňovať komplexné kontroly hospodárenia s finančnými prostriedkami a majetkom samosprávneho kraja. Účelom kontrolných akcií bude overiť stav dodržiavania všeobecne záväzných právnych predpisov, hospodárnosť, efektívnosť a účelovosť vynakladania prostriedkov rozpočtu samosprávneho kraja a plnenie povinností pri správe a ochrane majetku samosprávneho kraja, od posledne vykonanej kontroly. ÚHK bude overovať  nielen splnenie prijatých opatrení, dodržiavanie finančnej disciplíny, ale aj oblasť správnosti a úplnosti účtovníctva a vykonania inventarizácie majetku a záväzkov, ktoré po zjednotení účtovných postupov budú podkladom na zostavenie konsolidovanej účtovnej závierky vo verejnej správe. Na základe poslednej novely zákona č. 431/2002 Z. z. o účtovníctve v znení neskorších predpisov, najmä podľa   § 4 ods. 2, § 22 a § 39 d ods. 2 bude konsolidovanú  účtovnú závierku od roku 2009 za zriadené organizácie zostavovať vyšší územný celok. </w:t>
      </w:r>
    </w:p>
    <w:p>
      <w:pPr>
        <w:pStyle w:val="Normal"/>
        <w:ind w:firstLine="708"/>
        <w:jc w:val="both"/>
        <w:rPr/>
      </w:pPr>
      <w:r>
        <w:rPr/>
        <w:t xml:space="preserve">Rok 2009 má 229 pracovných dní. Po odpočítaní 40 dní dovolenky, školení a iných prekážok v práci zostáva k dispozícii na vykonanie kontroly 189 dní.  Z prepočtov vychádzajúcich z predchádzajúceho obdobia vyplýva, že za rok je možné uskutočniť jednou dvojčlennou kontrolnou skupinou 7 kontrol. Päť kontrolných skupín (po personálnom dobudovaní ÚHK) môže spolu vykonať 35 kontrolných akcií.  </w:t>
      </w:r>
    </w:p>
    <w:p>
      <w:pPr>
        <w:pStyle w:val="Normal"/>
        <w:ind w:firstLine="708"/>
        <w:jc w:val="both"/>
        <w:rPr/>
      </w:pPr>
      <w:r>
        <w:rPr/>
        <w:t xml:space="preserve">Plánovanými 5 kontrolami plnenia opatrení prijatými na odstránenie zistených nedostatkov a príčin ich vzniku sa overí ich plnenie za obdobie roka 2007. </w:t>
      </w:r>
    </w:p>
    <w:p>
      <w:pPr>
        <w:pStyle w:val="Normal"/>
        <w:ind w:firstLine="708"/>
        <w:jc w:val="both"/>
        <w:rPr/>
      </w:pPr>
      <w:r>
        <w:rPr/>
        <w:t>Aj napriek tomu, že kontroly plnenia opatrení sú jednoduchšie tematické  kontroly, ich dĺžku trvania ovplyvní počet prijatých opatrení, množstvo overovaných účtovných dokladov nového účtovného obdobia, a tiež administratívna náročnosť vykonania kontroly.</w:t>
      </w:r>
    </w:p>
    <w:p>
      <w:pPr>
        <w:pStyle w:val="Normal"/>
        <w:ind w:firstLine="708"/>
        <w:jc w:val="both"/>
        <w:rPr/>
      </w:pPr>
      <w:r>
        <w:rPr/>
        <w:t xml:space="preserve">Do náplne kontrolnej činnosti HK a jeho útvaru okrem iných úloh ďalej patrí aj kontrola vybavovania podaní, sťažností,  petícií a plnenia uznesení Zastupiteľstva BSK tak, ako to vyplýva zo zákona č. 302/2001 Z. z. o samospráve vyšších územných celkov (zákon o samosprávnych krajoch) v znení neskorších predpisov a zo Všeobecne záväzného nariadenia BSK č. 2/2002 o kontrole v BSK, o čom bude ÚHK informovať Z BSK v priebehu roka predkladanými správami a informáciami. </w:t>
      </w:r>
    </w:p>
    <w:p>
      <w:pPr>
        <w:pStyle w:val="Normal"/>
        <w:jc w:val="both"/>
        <w:rPr/>
      </w:pPr>
      <w:r>
        <w:rPr/>
        <w:tab/>
        <w:t xml:space="preserve">V obmedzenom množstve ÚHK vykoná </w:t>
      </w:r>
      <w:r>
        <w:rPr>
          <w:color w:val="000000"/>
        </w:rPr>
        <w:t>vo vybraných rozpočtových a príspevkových organizáciách</w:t>
      </w:r>
      <w:r>
        <w:rPr>
          <w:color w:val="FF0000"/>
        </w:rPr>
        <w:t xml:space="preserve"> </w:t>
      </w:r>
      <w:r>
        <w:rPr/>
        <w:t xml:space="preserve">tzv. komplexné kontroly hospodárenia s finančnými prostriedkami nakladania s majetkom samosprávneho kraja za roky 2007 a 2008. </w:t>
      </w:r>
    </w:p>
    <w:p>
      <w:pPr>
        <w:pStyle w:val="Normal"/>
        <w:ind w:firstLine="708"/>
        <w:jc w:val="both"/>
        <w:rPr/>
      </w:pPr>
      <w:r>
        <w:rPr/>
        <w:t xml:space="preserve">Vzhľadom na výšku príspevkov poskytnutých každoročne z rozpočtu BSK neziskovým organizáciám poskytujúcim sociálnu pomoc na území BSK  v spolupráci s odborom sociálnych služieb a zdravotníctva </w:t>
      </w:r>
      <w:r>
        <w:rPr>
          <w:color w:val="000000"/>
        </w:rPr>
        <w:t>BSK, HK</w:t>
      </w:r>
      <w:r>
        <w:rPr/>
        <w:t xml:space="preserve"> vybral na kontrolu 6 subjektov, ktorým </w:t>
      </w:r>
      <w:r>
        <w:rPr>
          <w:color w:val="000000"/>
        </w:rPr>
        <w:t>BSK poskytol</w:t>
      </w:r>
      <w:r>
        <w:rPr/>
        <w:t xml:space="preserve"> v priebehu rokov 2007 a 2008 príspevky vo výške viac ako 14 474 tis. Sk (480 448,78€).  </w:t>
      </w:r>
    </w:p>
    <w:p>
      <w:pPr>
        <w:pStyle w:val="Normal"/>
        <w:ind w:firstLine="708"/>
        <w:jc w:val="both"/>
        <w:rPr/>
      </w:pPr>
      <w:r>
        <w:rPr/>
        <w:t>Na základe požiadavky komisie dopravy Z BSK do návrhu plánu prechádza kontrola v akciovej spoločnosti Regionálne cesty Bratislava. Uvedená kontrola si bude vyžadovať aj súčinnosť ekonomického odboru a odboru dopravy BSK.</w:t>
      </w:r>
    </w:p>
    <w:p>
      <w:pPr>
        <w:pStyle w:val="Normal"/>
        <w:ind w:firstLine="708"/>
        <w:jc w:val="both"/>
        <w:rPr/>
      </w:pPr>
      <w:r>
        <w:rPr/>
        <w:t>ÚHK má čiastočne pripravený návrh VZN o kontrole v Bratislavskom samosprávnom kraji. Vzhľadom na odchod metodičky ÚHK k 31. júlu 2008 na          Ú BSK, personálne prebudúvanie útvaru a tiež na zmeny v zákone č. 502/2001 Z. z. o finančnej kontrole a vnútornom audite v znení neskorších predpisov predloží útvar toto VZN na rokovanie Z BSK až v 1. polroku 2009. Avšak najprv tento predpis poskytne na širokú diskusiu medzi poslancami Z BSK a ďalšími zainteresovanými osobami.</w:t>
      </w:r>
    </w:p>
    <w:p>
      <w:pPr>
        <w:pStyle w:val="Normal"/>
        <w:ind w:firstLine="708"/>
        <w:jc w:val="both"/>
        <w:rPr/>
      </w:pPr>
      <w:r>
        <w:rPr/>
        <w:t xml:space="preserve">V oblasti výkonu metodiky kontroly a ďalšieho vzdelávania zamestnancov plánuje ÚHK po schválení Návrhu VZN o kontrole vykonať odborné semináre k jeho realizácii. </w:t>
      </w:r>
    </w:p>
    <w:p>
      <w:pPr>
        <w:pStyle w:val="Normal"/>
        <w:ind w:firstLine="708"/>
        <w:jc w:val="both"/>
        <w:rPr/>
      </w:pPr>
      <w:r>
        <w:rPr/>
        <w:t xml:space="preserve">V spolupráci s ekonomickým odborom BSK pripravujeme školenie zamestnancov ÚHK k zákonu o verejnom obstarávaní na podmienky BSK. Zamestnanci ÚHK absolvujú aj ďalšie vzdelávanie, ktoré vyplynie z aktuálnych noviel právnych predpisov. </w:t>
      </w:r>
    </w:p>
    <w:p>
      <w:pPr>
        <w:pStyle w:val="Normal"/>
        <w:ind w:firstLine="708"/>
        <w:jc w:val="both"/>
        <w:rPr/>
      </w:pPr>
      <w:r>
        <w:rPr/>
        <w:t xml:space="preserve">Určitý časový fond zaberá aj príprava a spracúvanie materiálov na rokovania Z BSK, ako sú ročné a polročné správy a tiež priebežné informácie o výsledku vykonaných kontrol, ktoré bude ÚHK predkladať nielen na rokovania finančnej komisie Z BSK v zmysle uznesenia Z BSK č. 90/2007, ale pravidelne aj na rokovania zastupiteľstv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5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Útvar hlavného kontrolóra BS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án kontrolnej činnosti ÚH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rok 2009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č. 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ontrola hospodárenia s finančnými prostriedkami a nakladania s majetkom samosprávneho kraja vo vybraných  RO a PO.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I. – IV. štvrťrok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veriť dodržiavanie ustanovení príslušných všeobecne záväzných právnych predpisov a nakladanie s majetkom samosprávneho kraja za roky 2006 až 2008 v 10 rozpočtových a príspevkových organizáciách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, alebo záznam o výsledku finančnej kontroly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č. 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Kontrola plnenia úloh z unesení Zastupiteľstva BSK prijatých v roku 2008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szCs w:val="22"/>
              </w:rPr>
              <w:t>Overiť plnenie úloh uložených v</w:t>
            </w:r>
            <w:r>
              <w:rPr>
                <w:bCs/>
              </w:rPr>
              <w:t> uzneseniach Zastupiteľstva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BSK v roku 2008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na Úrade BSK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, alebo záznam o výsledku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Jednotlivé zodpoved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</w:rPr>
              <w:t>TÉMA č. 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ontrola stavu a úrovne evidovania a vybavovania sťažností a petícií na Úrade BS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. a I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Overiť dodržiavanie príslušných ustanovení zákona             č. 152/1998 Z. z. o sťažnostiach a zákona č. 85/1990 Zb. o petičnom práve v znení zákona č. 242/1998 Z. z. a tiež Smernice č. 17/2003 o zásadách vybavovania sťažností a petícií na Ú BSK za II. polrok 2008 a I. polrok 2009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2"/>
              </w:rPr>
              <w:t>Správa, alebo záznam o výsledku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2"/>
              </w:rPr>
              <w:t xml:space="preserve">Príslušné odbory Ú BS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č. 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ontrola správnosti a oprávnenosti použitia finančných príspevkov poskytnutých z rozpočtu BSK neziskovým organizáciám poskytujúcim sociálnu pomoc na území BS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. - IV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Overiť v šiestich vybraných neziskových organizáciách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poskytujúcich sociálnu pomoc na území BSK</w:t>
            </w:r>
            <w:r>
              <w:rPr>
                <w:szCs w:val="22"/>
              </w:rPr>
              <w:t xml:space="preserve"> správnosť a oprávnenosť použitia poskytnutého finančného príspevku z rozpočtu BSK v roku 2007 a 2008 a tiež overiť či nedochádza k duplicitám vo financovaní tejto pomoci aj z iných verejných prostriedkov.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,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dbor sociálnych služieb a zdravotníctva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</w:rPr>
              <w:t>TÉMA č. 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trola plnenia opatrení prijatých na nápravu nedostatkov zistených finančnou kontrolou a na odstránenie príčin ich vzniku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v priebehu roka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Overiť splnenie opatrení prijatých na nápravu nedostatkov zistených finančnou kontrolou ÚHK v roku 2007 a na odstránenie príčin ich vzniku, určenie zamestnancov zodpovedných za nedostatky zistené touto kontrolou a uplatnenie opatrení voči nim podľa osobitných predpisov a zaslanie správy kontrolnému orgánu – ÚHK o splnení opatrení v piatich organizáciách, v ktorých takáto kontrola nebola vykonaná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,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č. 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36"/>
              </w:rPr>
            </w:pPr>
            <w:r>
              <w:rPr>
                <w:szCs w:val="36"/>
              </w:rPr>
              <w:t xml:space="preserve">Kontrola nakladania s majetkom samosprávneho kraja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II. – IV. štvrťro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 xml:space="preserve">Overiť nakladanie s majetkom samosprávneho kraja v 10 rozpočtových a príspevkových organizáciách v pôsobnosti BSK za roky 2006 až 2007, pretože v tejto oblasti </w:t>
            </w:r>
            <w:r>
              <w:rPr>
                <w:bCs/>
                <w:color w:val="000000"/>
                <w:szCs w:val="22"/>
              </w:rPr>
              <w:t>kontrolné skupiny zistili</w:t>
            </w:r>
            <w:r>
              <w:rPr>
                <w:bCs/>
                <w:szCs w:val="22"/>
              </w:rPr>
              <w:t xml:space="preserve"> najviac nedostatkov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,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ÉMA č. 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2"/>
              </w:rPr>
              <w:t xml:space="preserve">Kontrola nakladania s majetkom BSK, výkon práv akcionára a správnosti vyúčtovania a preukázania použitia finančných prostriedkov na údržbu a úpravu druhej a tretej triedy v Regionálnych cestách Bratislava, a. s.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II. – IV. štvrťrok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Vykonanou kontrolou overiť nakladanie s majetkom BSK zvereným do správy podľa zákona o majetku vyšších územných celkov, </w:t>
            </w:r>
            <w:r>
              <w:rPr>
                <w:szCs w:val="22"/>
              </w:rPr>
              <w:t>výkon práv akcionára</w:t>
            </w:r>
            <w:r>
              <w:rPr>
                <w:bCs/>
              </w:rPr>
              <w:t xml:space="preserve"> </w:t>
            </w:r>
            <w:r>
              <w:rPr>
                <w:szCs w:val="22"/>
              </w:rPr>
              <w:t>a správnosť vyúčtovania a preukázania použitia finančných prostriedkov poskytnutých na údržbu a úpravu ciest druhej a tretej triedy (bežná údržba, zimná údržba a výkon správy) v zmysle zmlúv a ich dodatkov za roky 2006 a 2007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Správa,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Ekonomický odbor a odbor dopravy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ÉMA č. 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ypracovanie informácie o vydaných cenových výmeroch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IV. štvrťro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V zmysle uznesenia Z BSK č. 34/2007 vypracovať informáciu o vydaných cenových výmeroch a túto predložiť na rokovanie zastupiteľstva dňa 9. 12. 2009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nformácia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ísluš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éma č. 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Kontrola postupov verejného obstarávania na Úrade BS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I. – IV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Na základe požiadavky komisie regionálnej spolupráce, cestovného ruchu a životného prostredia Z BSK bude vykonaná kontrola postupov verejného obstarávania na Úrade BSK od účinnosti smernice č. 35/2007 o systéme centrálneho verejného obstarávania v podmienkach BSK a organizácií a zariadení v jeho zriaď. pôsobnosti a Smernica č. 36/2007 BSK o verejnom obstarávaní t. j., od 1. 5. 2007 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,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Ekonomický odbor a odbor správy majetku a investícií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éma. č. 1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rFonts w:eastAsia="Arial Unicode MS"/>
                <w:b/>
                <w:szCs w:val="24"/>
              </w:rPr>
              <w:t>Kontrola vedenia hmotného a nehmotného majetku v účtovníctve v jednej  rozpočtovej a jednej príspevkovej organizácii v zriaďovateľskej pôsobnosti BSK a porovnať s údajmi na Úrade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. – IV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Na základe požiadavky finančnej komisie bude vykonaná kontrola </w:t>
            </w:r>
            <w:r>
              <w:rPr>
                <w:rFonts w:eastAsia="Arial Unicode MS"/>
                <w:szCs w:val="24"/>
              </w:rPr>
              <w:t>vedenia hmotného a nehmotného majetku v účtovníctve v jednej rozpočtovej a jednej príspevkovej organizácii v zriaďovateľskej pôsobnosti BSK a porovnať s údajmi na Úrade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práva,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íslušné odbory Ú B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36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;Lucida Console" w:hAnsi="Courier New;Lucida Console" w:cs="Courier New;Lucida Conso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;Lucida Console" w:hAnsi="Courier New;Lucida Console" w:cs="Courier New;Lucida Conso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;Lucida Console" w:hAnsi="Courier New;Lucida Console" w:cs="Courier New;Lucida Conso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;Lucida Console" w:hAnsi="Courier New;Lucida Console" w:cs="Courier New;Lucida Consol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8"/>
      <w:szCs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Zarkazkladnhotextu3">
    <w:name w:val="Zarážka základného textu 3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20:00Z</dcterms:created>
  <dc:creator>jtothova</dc:creator>
  <dc:description/>
  <cp:keywords/>
  <dc:language>en-US</dc:language>
  <cp:lastModifiedBy>kpaxnerova</cp:lastModifiedBy>
  <cp:lastPrinted>2008-12-05T12:02:00Z</cp:lastPrinted>
  <dcterms:modified xsi:type="dcterms:W3CDTF">2008-12-05T13:20:00Z</dcterms:modified>
  <cp:revision>2</cp:revision>
  <dc:subject/>
  <dc:title>Správa o vybavovaní sťažností na </dc:title>
</cp:coreProperties>
</file>